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;Times New Roman" w:hAnsi="Times New Roman;Times New Roman" w:cs="Times New Roman;Times New Roman"/>
          <w:b/>
          <w:b/>
          <w:bCs/>
          <w:kern w:val="0"/>
          <w:sz w:val="22"/>
          <w:szCs w:val="22"/>
        </w:rPr>
      </w:pPr>
      <w:r>
        <w:rPr>
          <w:rFonts w:cs="Times New Roman;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 21 июня  2022  года                                                                         № 56/360</w:t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 подготовке общеобразовательных учреждений к новому 2022-2023 учебному году  и о   готовности к летней оздоровительной кампании в 2022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о подготовке общеобразовательных учреждений к новому 2022-2023 учебному году и о   готовности к летней оздоровительной кампании в 2022 году, Совет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Золотухиной Л.А. о подготовке общеобразовательных учреждений к новому 2022-2023 учебному году  и о   готовности к летней оздоровительной кампании в 2022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5:00Z</dcterms:created>
  <dc:creator>Шилка</dc:creator>
  <dc:description/>
  <cp:keywords/>
  <dc:language>en-US</dc:language>
  <cp:lastModifiedBy>Тамара Анатольевна</cp:lastModifiedBy>
  <cp:lastPrinted>2022-06-21T16:13:00Z</cp:lastPrinted>
  <dcterms:modified xsi:type="dcterms:W3CDTF">2022-06-21T07:14:00Z</dcterms:modified>
  <cp:revision>9</cp:revision>
  <dc:subject/>
  <dc:title> </dc:title>
</cp:coreProperties>
</file>